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earn Euphoria Interactiv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contains a program, learn.ex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un with "ex learn". It will quiz you on Eupho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et you to write 3 sm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